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p>
      <w:pPr>
        <w:pStyle w:val="Normal"/>
        <w:spacing w:lineRule="auto" w:line="240" w:before="0" w:after="100"/>
        <w:rPr>
          <w:rFonts w:ascii="Times New Roman" w:hAnsi="Times New Roman" w:eastAsia="Times New Roman" w:cs="Times New Roman"/>
          <w:b/>
          <w:b/>
          <w:sz w:val="28"/>
          <w:szCs w:val="28"/>
          <w:lang w:eastAsia="en-AU"/>
        </w:rPr>
      </w:pPr>
      <w:r>
        <w:rPr>
          <w:rFonts w:eastAsia="Times New Roman" w:cs="Times New Roman" w:ascii="Times New Roman" w:hAnsi="Times New Roman"/>
          <w:b/>
          <w:sz w:val="28"/>
          <w:szCs w:val="28"/>
          <w:lang w:eastAsia="en-AU"/>
        </w:rPr>
        <w:t>SKUNK HOUR</w:t>
      </w:r>
    </w:p>
    <w:p>
      <w:pPr>
        <w:pStyle w:val="Normal"/>
        <w:spacing w:lineRule="auto" w:line="240" w:before="0" w:after="1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0240" cy="19050"/>
                <wp:effectExtent l="0" t="0" r="0" b="0"/>
                <wp:docPr id="1" name=""/>
                <a:graphic xmlns:a="http://schemas.openxmlformats.org/drawingml/2006/main">
                  <a:graphicData uri="http://schemas.microsoft.com/office/word/2010/wordprocessingShape">
                    <wps:wsp>
                      <wps:cNvSpPr/>
                      <wps:spPr>
                        <a:xfrm>
                          <a:off x="0" y="0"/>
                          <a:ext cx="57301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51.15pt;height:1.45pt;mso-wrap-style:none;v-text-anchor:middle;mso-position-vertical:top">
                <v:fill o:detectmouseclick="t" type="solid" color2="aqua"/>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36"/>
          <w:szCs w:val="36"/>
          <w:lang w:eastAsia="en-AU"/>
        </w:rPr>
        <w:t>James E. B. Breslin</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poem begins with an eccentric heiress who prefers "Queen Victoria's century" to the present but who is powerless to halt temporal and social disintegration. Her "son's a bishop," her "farmer / is first selectman in our village." She is a figure of rank or station, but she is "in her dotage." A "hermit / heiress," she yearns for "hierarchic privacy," a safely controlled existence; she tries to resist time by buying "all / the eyesores facing her shore," but then "lets them fall." She at least is "Spartan" and old-fashioned, but the town has lost even its modern, showy millionaire. The heiress has a certain integrity and character, but he "seemed to leap from an L.L. Bean / catalogue" -- an anonymous figure created by remote control. "The season's ill," Lowell coolly pronounces; "a red fox stain covers Blue Hill." The final phase of the town's decay is evoked by a decorator who converts real, functional objects of the town's past (a cobbler's bench and awl) into art objects (aimed at the tourist trade) by painting them orange -- a way of preserving the past that empties it of its reality.</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ut the next two stanzas turn on and subvert the first four, as "Skunk Hour" abruptly shifts from ironic account of disintegrating town to the "dark night" of a personal ordeal. The disintegration, it now appears, is Lowell's own, the changing of self into landscape. Instead of observing that "the season's ill," Lowell now speaks of "my ill-spirit" and admits that "my mind's not right." In fact, by presenting himself watching lovers in parked cars, Lowell uncovers his core self -- "unseen and all-seeing" -- and desperately in want, but while a withdrawn and helpless spectator, he projects himself onto the outside world -- a way of preserving self and other that empties both of their reality. The two stanzas thus culminate with a moving and crucial act of self-recognition: "I myself am hell; / nobody's here" -- the quotation from Milton's Satan defining the projecting as demonic self. All the sequence's images of sealed enclosures are really representations of the poet's own encapsulated consciousness; Lowell now confronts his own "air / of lost connections," his radical isolation.</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kunk Hour" does not, however, end with a despairing perception of inevitable subjectivity; the poem moves from easy projection, through inward ordeal, toward authentic connection with otherness; "nobody's here -- // only skunks, that search / in the moonlight for a bite to eat." The skunks seem to wander into the poem, seen out of the corner of the poet's eye and qualifying his sense of isolation, and they are viewed with a literal realism that reveals an opening of the locked self. . . . The pun on "soles" (for "souls") emphasizes that these are literal, physical animals. Juxtaposing them against the dry, dead aspirations of the Trinitarian Church, Lowell places the skunks in a flat, mythless, modern ("Main Street") world where things lack the vertical extensions of meaning they possess within a Christian mythology. . . . The skunks, swilling sour cream from a garbage pail, manifest the persistence of a fiery life in a corrupt, disintegrating, ordinary world. The poet includes, but does not tame, them.</w:t>
      </w:r>
    </w:p>
    <w:p>
      <w:pPr>
        <w:pStyle w:val="Normal"/>
        <w:spacing w:lineRule="auto" w:line="240" w:before="280" w:after="280"/>
        <w:rPr/>
      </w:pPr>
      <w:r>
        <w:rPr>
          <w:rFonts w:eastAsia="Times New Roman" w:cs="Times New Roman" w:ascii="Times New Roman" w:hAnsi="Times New Roman"/>
          <w:sz w:val="24"/>
          <w:szCs w:val="24"/>
          <w:lang w:eastAsia="en-AU"/>
        </w:rPr>
        <w:t xml:space="preserve">From </w:t>
      </w:r>
      <w:r>
        <w:rPr>
          <w:rFonts w:eastAsia="Times New Roman" w:cs="Times New Roman" w:ascii="Times New Roman" w:hAnsi="Times New Roman"/>
          <w:i/>
          <w:iCs/>
          <w:sz w:val="24"/>
          <w:szCs w:val="24"/>
          <w:lang w:eastAsia="en-AU"/>
        </w:rPr>
        <w:t>From Modern to Contemporary: American Poetry 1945-1965</w:t>
      </w:r>
      <w:r>
        <w:rPr>
          <w:rFonts w:eastAsia="Times New Roman" w:cs="Times New Roman" w:ascii="Times New Roman" w:hAnsi="Times New Roman"/>
          <w:sz w:val="24"/>
          <w:szCs w:val="24"/>
          <w:lang w:eastAsia="en-AU"/>
        </w:rPr>
        <w:t xml:space="preserve"> (Chicago: U of Chicago Press, 1983), 137-139.</w:t>
      </w:r>
    </w:p>
    <w:p>
      <w:pPr>
        <w:pStyle w:val="Normal"/>
        <w:spacing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0240" cy="19050"/>
                <wp:effectExtent l="0" t="0" r="0" b="0"/>
                <wp:docPr id="2" name=""/>
                <a:graphic xmlns:a="http://schemas.openxmlformats.org/drawingml/2006/main">
                  <a:graphicData uri="http://schemas.microsoft.com/office/word/2010/wordprocessingShape">
                    <wps:wsp>
                      <wps:cNvSpPr/>
                      <wps:spPr>
                        <a:xfrm>
                          <a:off x="0" y="0"/>
                          <a:ext cx="57301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51.15pt;height:1.45pt;mso-wrap-style:none;v-text-anchor:middle;mso-position-vertical:top">
                <v:fill o:detectmouseclick="t" type="solid" color2="aqua"/>
                <v:stroke color="#3465a4" joinstyle="round" endcap="flat"/>
                <w10:wrap type="squar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02:00Z</dcterms:created>
  <dc:creator>user</dc:creator>
  <dc:description/>
  <cp:keywords/>
  <dc:language>en-US</dc:language>
  <cp:lastModifiedBy>user</cp:lastModifiedBy>
  <dcterms:modified xsi:type="dcterms:W3CDTF">2010-05-24T06:03:00Z</dcterms:modified>
  <cp:revision>1</cp:revision>
  <dc:subject/>
  <dc:title/>
</cp:coreProperties>
</file>